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9 » декабря 2018 г. №  71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 659 9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 20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9 206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85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1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1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98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36 6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2 176 010,65</w:t>
            </w:r>
            <w:r>
              <w:rPr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2 176 010,65</w:t>
            </w:r>
            <w:r>
              <w:rPr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 0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1 340 944,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3 8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2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9 568 833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7 835 927,65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05:00Z</dcterms:created>
  <dc:creator>Наташа</dc:creator>
  <dc:description/>
  <cp:keywords/>
  <dc:language>en-US</dc:language>
  <cp:lastModifiedBy>user05</cp:lastModifiedBy>
  <cp:lastPrinted>2017-12-07T15:27:00Z</cp:lastPrinted>
  <dcterms:modified xsi:type="dcterms:W3CDTF">2018-12-23T23:52:00Z</dcterms:modified>
  <cp:revision>53</cp:revision>
  <dc:subject/>
  <dc:title>Приложение № 1</dc:title>
</cp:coreProperties>
</file>